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537847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694964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4555143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